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/>
          <w:bCs/>
          <w:sz w:val="28"/>
          <w:szCs w:val="28"/>
        </w:rPr>
        <w:t>Гутевич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Глеб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Игоревич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879436"/>
      <w:bookmarkStart w:id="2" w:name="_Hlk40717153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регистрировать депута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Гут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Глеб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Игор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бран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7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регистрированному депут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Гут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Глеб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Игор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ind w:left="12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№ 1 Октябрьск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dc:language>en-US</dc:language>
  <cp:lastModifiedBy>User</cp:lastModifiedBy>
  <cp:lastPrinted>2025-03-11T10:12:00Z</cp:lastPrinted>
  <dcterms:modified xsi:type="dcterms:W3CDTF">2025-09-17T12:31:05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FDBB5226B4D898102564E894B3FB0_13</vt:lpwstr>
  </property>
  <property fmtid="{D5CDD505-2E9C-101B-9397-08002B2CF9AE}" pid="3" name="KSOProductBuildVer">
    <vt:lpwstr>1049-12.2.0.22549</vt:lpwstr>
  </property>
</Properties>
</file>